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numer: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: …………..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 udzielenie pomocy finansowej (zapomogi)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 środków ZFŚS ArcelorMittal Poland S.A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202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</w:tr>
      <w:tr>
        <w:trPr>
          <w:trHeight w:val="4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12"/>
          <w:szCs w:val="12"/>
        </w:rPr>
      </w:pPr>
      <w:r>
        <w:rPr>
          <w:rFonts w:cs="Arial" w:ascii="Arial" w:hAnsi="Arial"/>
          <w:b/>
          <w:spacing w:val="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right="-830" w:hanging="6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EŁNIA WNIOSKODAWCA  (czytelnie)</w:t>
        <w:tab/>
        <w:t>Pracownik wpisuje nr ewidencyjny, a pozostali PESEL</w:t>
      </w:r>
    </w:p>
    <w:tbl>
      <w:tblPr>
        <w:tblW w:w="396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32"/>
        <w:gridCol w:w="388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360" w:right="-26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   ………….………</w:t>
      </w:r>
    </w:p>
    <w:p>
      <w:pPr>
        <w:pStyle w:val="Normal"/>
        <w:ind w:right="-442" w:firstLine="360"/>
        <w:rPr/>
      </w:pPr>
      <w:r>
        <w:rPr>
          <w:rFonts w:cs="Arial" w:ascii="Arial" w:hAnsi="Arial"/>
          <w:sz w:val="15"/>
          <w:szCs w:val="15"/>
        </w:rPr>
        <w:t>(nazwisko i imię)</w:t>
        <w:tab/>
        <w:tab/>
        <w:t xml:space="preserve">                    (symbol kom. org. / rodzaj i nr świadczenia ZUS )*                                  (telefon kontaktow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6"/>
          <w:numId w:val="3"/>
        </w:numPr>
        <w:tabs>
          <w:tab w:val="clear" w:pos="708"/>
        </w:tabs>
        <w:spacing w:lineRule="auto" w:line="480"/>
        <w:ind w:left="357" w:right="-14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acam się z prośbą o udzielenie pomocy finansowej, wniosek motywuję………………………………….. .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.</w:t>
      </w:r>
    </w:p>
    <w:p>
      <w:pPr>
        <w:pStyle w:val="Normal"/>
        <w:spacing w:lineRule="auto" w:line="480"/>
        <w:ind w:left="357" w:right="-14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Kwotę przyznanej pomocy finansowej (zapomogi) proszę przekazać, w przypadk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pracownika ArcelorMittal Poland S.A. </w:t>
      </w:r>
      <w:r>
        <w:rPr>
          <w:rFonts w:cs="Arial" w:ascii="Arial" w:hAnsi="Arial"/>
          <w:sz w:val="20"/>
          <w:szCs w:val="20"/>
        </w:rPr>
        <w:t>na niżej wymienione konto bankowe / odbiór w kasie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  <w:sz w:val="20"/>
          <w:szCs w:val="20"/>
          <w:u w:val="single"/>
        </w:rPr>
        <w:t>pozostałych osób</w:t>
      </w:r>
      <w:r>
        <w:rPr>
          <w:rFonts w:cs="Arial" w:ascii="Arial" w:hAnsi="Arial"/>
          <w:sz w:val="20"/>
          <w:szCs w:val="20"/>
        </w:rPr>
        <w:t xml:space="preserve"> na nw. konto bankowe / w wyjątkowych przypadkach przekaz pocztowy na adres </w:t>
        <w:br/>
        <w:t>/ odbiór w kasie*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achunku bankow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770" w:leader="none"/>
          <w:tab w:val="left" w:pos="5445" w:leader="none"/>
        </w:tabs>
        <w:ind w:left="-1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770" w:leader="none"/>
          <w:tab w:val="left" w:pos="5445" w:leader="none"/>
        </w:tabs>
        <w:ind w:left="-1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 pod odpowiedzialnością karną, że wcześniej podany średni dochód w rodzinie nie uległ zmianie, wyżej podane dane są prawdziwe i znane mi są przepisy Regulaminu ZFŚS o odpowiedzialności za złożenie nieprawdziwych danych w tym zakresie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Oświadczam, że zapoznałem się i przyjmuje do wiadomości ogólną informację o przetwarzaniu danych osobow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am dokumenty: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y podpis wnioskodawcy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pt" to="485.95pt,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 xml:space="preserve">WYPEŁNIA LEKARZ </w:t>
        <w:br/>
      </w:r>
      <w:r>
        <w:rPr>
          <w:rFonts w:cs="Arial" w:ascii="Arial" w:hAnsi="Arial"/>
          <w:sz w:val="20"/>
          <w:szCs w:val="20"/>
        </w:rPr>
        <w:t>(dopuszcza się dołączenie dokumentu w formie zaświadczenia od lekarza / wypisu ze szpitala zawierającego symbol statystyczny choroby lub jej opi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i imię pacjenta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kres leczenia:  od dnia……………do dnia…………….,   symbol statystyczny choroby: 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>………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(pieczęć przychodni)</w:t>
        <w:tab/>
        <w:tab/>
        <w:tab/>
        <w:tab/>
        <w:t xml:space="preserve">                            (pieczęć i podpis osoby uprawnionej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400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94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85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right="-285" w:hanging="357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PEŁNIA </w:t>
      </w:r>
      <w:r>
        <w:rPr>
          <w:rFonts w:cs="Arial" w:ascii="Arial" w:hAnsi="Arial"/>
          <w:b/>
          <w:spacing w:val="20"/>
          <w:sz w:val="20"/>
          <w:szCs w:val="20"/>
        </w:rPr>
        <w:t>HUT-PUS S.A.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cywilny: …………………  Rodzina składa się z ........ osób, w tym ...... dzieci w wieku: 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omiesięczny dochód w rodzinie wynosi ………………………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Informacja o wcześniej przyznanych zapomogach:………………………………………………………….…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810</wp:posOffset>
                </wp:positionV>
                <wp:extent cx="64008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3pt" to="485.95pt,0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 xml:space="preserve">DECYZJA KOMISJI ŚWIADCZEŃ SOCJALNYCH 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siedzeniu w dniu: …………………………….    przyznaje się   /   nie przyznaje się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wnioskod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zapomogę materialną   /   losową* w kwocie: ………………… zł, 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                  </w:t>
      </w:r>
      <w:r>
        <w:rPr>
          <w:rFonts w:cs="Arial" w:ascii="Arial" w:hAnsi="Arial"/>
          <w:sz w:val="16"/>
          <w:szCs w:val="20"/>
        </w:rPr>
        <w:t>(nazwisko i imię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. ……………………………………………………………………………………………………….…złotych</w:t>
      </w:r>
    </w:p>
    <w:p>
      <w:pPr>
        <w:pStyle w:val="Normal"/>
        <w:ind w:right="-8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a Prawna:</w:t>
      </w:r>
    </w:p>
    <w:p>
      <w:pPr>
        <w:pStyle w:val="Normal"/>
        <w:ind w:right="-830" w:hanging="0"/>
        <w:rPr/>
      </w:pPr>
      <w:r>
        <w:rPr>
          <w:rFonts w:cs="Arial" w:ascii="Arial" w:hAnsi="Arial"/>
          <w:sz w:val="18"/>
          <w:szCs w:val="18"/>
        </w:rPr>
        <w:t xml:space="preserve">Regulamin ZFŚS w ArcelorMittal  Poland S.A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>PODPISY CZŁONKÓW KOMISJI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64008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05pt" to="485.9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right="-143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PEŁNIA </w:t>
      </w:r>
      <w:r>
        <w:rPr>
          <w:rFonts w:cs="Arial" w:ascii="Arial" w:hAnsi="Arial"/>
          <w:b/>
          <w:spacing w:val="20"/>
          <w:sz w:val="20"/>
          <w:szCs w:val="20"/>
        </w:rPr>
        <w:t>HUT-PUS S.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Zatwierdzam przyznaną zapomogę do wypłaty zgodnie z regulaminem ZFŚS w kwocie: …………………….zł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…………………………………………………………………………………………………………………….</w:t>
      </w:r>
    </w:p>
    <w:p>
      <w:pPr>
        <w:pStyle w:val="Normal"/>
        <w:ind w:firstLine="68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8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93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ono pod względem</w:t>
              <w:br/>
              <w:t>formalnym i rachunkow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wotę powyższą zatwierdzono i przekazano do realizacj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ealizacj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68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86.1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644" w:hanging="284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18"/>
        <w:i w:val="false"/>
        <w:b/>
        <w:szCs w:val="18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907"/>
        </w:tabs>
        <w:ind w:left="5851" w:hanging="451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6">
    <w:name w:val="WW8Num2z6"/>
    <w:qFormat/>
    <w:rPr>
      <w:b w:val="false"/>
      <w:i w:val="false"/>
      <w:sz w:val="18"/>
      <w:szCs w:val="18"/>
    </w:rPr>
  </w:style>
  <w:style w:type="character" w:styleId="WW8Num2z7">
    <w:name w:val="WW8Num2z7"/>
    <w:qFormat/>
    <w:rPr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6">
    <w:name w:val="WW8Num8z6"/>
    <w:qFormat/>
    <w:rPr>
      <w:b/>
      <w:i w:val="false"/>
      <w:sz w:val="18"/>
      <w:szCs w:val="18"/>
    </w:rPr>
  </w:style>
  <w:style w:type="character" w:styleId="WW8Num8z7">
    <w:name w:val="WW8Num8z7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7:00Z</dcterms:created>
  <dc:creator>Partner</dc:creator>
  <dc:description/>
  <cp:keywords/>
  <dc:language>en-US</dc:language>
  <cp:lastModifiedBy>Radowiecka, Jadwiga</cp:lastModifiedBy>
  <cp:lastPrinted>2018-05-23T14:11:00Z</cp:lastPrinted>
  <dcterms:modified xsi:type="dcterms:W3CDTF">2023-11-27T13:19:00Z</dcterms:modified>
  <cp:revision>44</cp:revision>
  <dc:subject/>
  <dc:title/>
</cp:coreProperties>
</file>